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6.8</w:t>
      </w:r>
    </w:p>
    <w:p>
      <w:pPr>
        <w:pStyle w:val="Normal"/>
        <w:jc w:val="right"/>
        <w:rPr/>
      </w:pPr>
      <w:r>
        <w:rPr/>
        <w:t xml:space="preserve">к Тарифному соглашению на оплату медицинской </w:t>
      </w:r>
    </w:p>
    <w:p>
      <w:pPr>
        <w:pStyle w:val="Normal"/>
        <w:jc w:val="right"/>
        <w:rPr/>
      </w:pPr>
      <w:r>
        <w:rPr/>
        <w:t xml:space="preserve">помощи  в системе ОМС населения </w:t>
      </w:r>
    </w:p>
    <w:p>
      <w:pPr>
        <w:pStyle w:val="Normal"/>
        <w:jc w:val="right"/>
        <w:rPr/>
      </w:pPr>
      <w:r>
        <w:rPr/>
        <w:t xml:space="preserve">Калининградской област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  26   » янва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учета индикаторов для определения стоимости законченного случая лечения, включенного в КЗГ заболе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иль: Акушерство-гинекология, неонатология</w:t>
      </w:r>
    </w:p>
    <w:tbl>
      <w:tblPr>
        <w:tblW w:w="15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"/>
        <w:gridCol w:w="3180"/>
        <w:gridCol w:w="801"/>
        <w:gridCol w:w="627"/>
        <w:gridCol w:w="565"/>
        <w:gridCol w:w="341"/>
        <w:gridCol w:w="627"/>
        <w:gridCol w:w="627"/>
        <w:gridCol w:w="145"/>
        <w:gridCol w:w="482"/>
        <w:gridCol w:w="627"/>
        <w:gridCol w:w="51"/>
        <w:gridCol w:w="576"/>
        <w:gridCol w:w="638"/>
        <w:gridCol w:w="638"/>
        <w:gridCol w:w="188"/>
        <w:gridCol w:w="450"/>
        <w:gridCol w:w="684"/>
        <w:gridCol w:w="246"/>
        <w:gridCol w:w="438"/>
        <w:gridCol w:w="666"/>
        <w:gridCol w:w="636"/>
        <w:gridCol w:w="29"/>
        <w:gridCol w:w="665"/>
        <w:gridCol w:w="665"/>
        <w:gridCol w:w="266"/>
      </w:tblGrid>
      <w:tr>
        <w:trPr>
          <w:trHeight w:val="345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</w:t>
            </w:r>
          </w:p>
        </w:tc>
        <w:tc>
          <w:tcPr>
            <w:tcW w:w="1167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МКБ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 (для опер.вида лечения)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группы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8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 (при наличии)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тяжести заболев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 незначительная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 средняя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 тяжелая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 крайне тяжелая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 крайне тяжелая с удл.сроком</w:t>
            </w:r>
          </w:p>
        </w:tc>
      </w:tr>
      <w:tr>
        <w:trPr>
          <w:trHeight w:val="181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леч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смешанный(2 вида)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перативный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консерват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лучевой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комбинирован.(3вида)</w:t>
            </w:r>
          </w:p>
        </w:tc>
      </w:tr>
      <w:tr>
        <w:trPr>
          <w:trHeight w:val="273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казанной медицинской помощ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диагностика****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устранение проявления заболевания</w:t>
            </w:r>
          </w:p>
        </w:tc>
        <w:tc>
          <w:tcPr>
            <w:tcW w:w="4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устранение причины заболевания</w:t>
            </w:r>
          </w:p>
        </w:tc>
      </w:tr>
      <w:tr>
        <w:trPr>
          <w:trHeight w:val="345" w:hRule="atLeast"/>
        </w:trPr>
        <w:tc>
          <w:tcPr>
            <w:tcW w:w="51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 заболевания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выздоровление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улучшение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без перемен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ухудш.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летальный исход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прерванный случай лечения (уход, перевод, преждеврем.выписка)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сслед.для определения диагноз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а исследования для выявления осложнения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а исследования  для определения ст. тяжести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52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гностические критерии</w:t>
            </w:r>
          </w:p>
        </w:tc>
        <w:tc>
          <w:tcPr>
            <w:tcW w:w="17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ная лабораторная диагностика (в т.ч. гистолог.иссл. при миомах матки и т.д.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азивные инструм. методы диагностики (приравненное к ним наблюдение двух организмов в ОПБ, родильном отд. и т.д.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довиз.диагн.полостей тела, БЛС, ср.отд.ЖКТ (приравненный к ним эндовиз. метод операции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Т, ЯМРТ, КТ и т.д.(приравненные к ним множественные УЗИ органов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5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ические критерии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перации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манипуляции 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ПХО раны 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гистологического исследования (при отсутствии протокола операции, манипуляции, ПХО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(указать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Лечебные критерии</w:t>
      </w:r>
    </w:p>
    <w:tbl>
      <w:tblPr>
        <w:tblW w:w="14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11"/>
        <w:gridCol w:w="596"/>
        <w:gridCol w:w="1308"/>
        <w:gridCol w:w="1701"/>
        <w:gridCol w:w="1559"/>
        <w:gridCol w:w="2005"/>
        <w:gridCol w:w="1823"/>
      </w:tblGrid>
      <w:tr>
        <w:trPr>
          <w:trHeight w:val="23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едицинской  технологии 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.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ени тяжести заболевания </w:t>
            </w:r>
          </w:p>
        </w:tc>
      </w:tr>
      <w:tr>
        <w:trPr>
          <w:trHeight w:val="45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на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яжелая **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йне тяжелая ***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йне тяж. с удл.сроком (или терминальная) ***</w:t>
            </w:r>
          </w:p>
        </w:tc>
      </w:tr>
      <w:tr>
        <w:trPr>
          <w:trHeight w:val="8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лечения, дн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10 дн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1 дней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лечения в РАО, ( час., сут.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час.-2 сут.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 2 суток</w:t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ительность анестезиологического пособия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2,5 час.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ИВ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ыше  6 час. </w:t>
            </w:r>
          </w:p>
        </w:tc>
      </w:tr>
      <w:tr>
        <w:trPr>
          <w:trHeight w:val="2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экстракорпоральных методов детоксикации (плазмоферез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узия крови (плазмы) и ее компонентов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стентов, имплантов, трансплантатов (включая сетки для пластики тканей и т.д.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3" w:leader="none"/>
                <w:tab w:val="left" w:pos="134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18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лечебном процессе специалиств др.профилей (кроме основн.) с назначением  лечения или проведением диагностических мероприяий ( анестизиолог-реаниматолог учитывается, если он не отмечен в п. 2 или 3 лечебных критериев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2 вр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3 вр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 4 вр.</w:t>
            </w:r>
          </w:p>
        </w:tc>
      </w:tr>
      <w:tr>
        <w:trPr>
          <w:trHeight w:val="92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1 оперативного вмешательства на органах, относящихся к различным системам организма, повторные вмешательства на 1 органе, симулитантные операции, повторные операции, манипуляции, инвазивные диагностические методы исслед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 (включая использование иммуно-глобулина и др.дорогостоящих лекартсв.средств и т.д.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</w:t>
            </w:r>
          </w:p>
        </w:tc>
        <w:tc>
          <w:tcPr>
            <w:tcW w:w="5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ерсонифицированных расходов по ОМС на лекарственные средства (по данным "Справки о расходе на медикаменты"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00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1-3000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1-5500 руб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ыше 5500 руб.</w:t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0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-3000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1-4500 руб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ыше 4500 руб.</w:t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200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1-3200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1-5500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1-10000 руб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ыше 10000 руб.</w:t>
            </w:r>
          </w:p>
        </w:tc>
      </w:tr>
      <w:tr>
        <w:trPr>
          <w:trHeight w:val="20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0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-2500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-5500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1-15000 руб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ыше 15000 руб.</w:t>
            </w:r>
          </w:p>
        </w:tc>
      </w:tr>
      <w:tr>
        <w:trPr>
          <w:trHeight w:val="114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т количества критериев в программе "Реестры" осуществляется только в том случае, если один из них - диагностический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11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яя степень тяжести - не менее 3 критериев (леч.илитехн.+ диагн.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711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яжелая степень тяжести - не менее 4 критериев (леч.илитехн.+ диагн.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</w:t>
            </w:r>
          </w:p>
        </w:tc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йне тяжелая степ.тяж. ( в т.ч. с удл.сроком) - не менее 5 критериев (леч.илитехн.+ диагн.)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*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прерывание беременности в малые сроки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_____________________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4:00Z</dcterms:created>
  <dc:creator>upr1</dc:creator>
  <dc:description/>
  <dc:language>en-US</dc:language>
  <cp:lastModifiedBy>AVT</cp:lastModifiedBy>
  <dcterms:modified xsi:type="dcterms:W3CDTF">2016-05-10T08:04:00Z</dcterms:modified>
  <cp:revision>2</cp:revision>
  <dc:subject/>
  <dc:title/>
</cp:coreProperties>
</file>